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Талдом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 Совета депутатов от 27 декабря 2018 года № 126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Талдомского городского округа на 2019 года и на плановый период 2020-2021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« 25   » апреля 2019 года № 44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Талдом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О бюджете Талдомского городского округа на 2019 год и 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2020 и 2021 годов» от « » декабря 2018 г. №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лдом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00"/>
        <w:gridCol w:w="54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</w:t>
            </w:r>
          </w:p>
          <w:p>
            <w:pPr>
              <w:pStyle w:val="Normal"/>
              <w:jc w:val="center"/>
              <w:rPr/>
            </w:pPr>
            <w:r>
              <w:rPr/>
              <w:t>и вида рас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Талдомского городского округа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20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, полученных от других бюджетов 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04:00Z</dcterms:created>
  <dc:creator>Рыжкова</dc:creator>
  <dc:description/>
  <cp:keywords/>
  <dc:language>en-US</dc:language>
  <cp:lastModifiedBy>777</cp:lastModifiedBy>
  <cp:lastPrinted>2019-04-22T17:50:00Z</cp:lastPrinted>
  <dcterms:modified xsi:type="dcterms:W3CDTF">2019-05-16T10:36:00Z</dcterms:modified>
  <cp:revision>13</cp:revision>
  <dc:subject/>
  <dc:title>Приложение</dc:title>
</cp:coreProperties>
</file>